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21675" cy="60477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67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48"/>
        <w:szCs w:val="48"/>
      </w:rPr>
      <w:t>NC Teacher Working Conditions Survey (2010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08:00Z</dcterms:created>
  <dc:creator>bpatterson</dc:creator>
  <dc:description/>
  <dc:language>en-US</dc:language>
  <cp:lastModifiedBy>ksumner</cp:lastModifiedBy>
  <cp:lastPrinted>2011-02-14T10:15:00Z</cp:lastPrinted>
  <dcterms:modified xsi:type="dcterms:W3CDTF">2011-10-20T21:08:00Z</dcterms:modified>
  <cp:revision>2</cp:revision>
  <dc:subject/>
  <dc:title/>
</cp:coreProperties>
</file>